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6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materiais elétricos diversos (</w:t>
      </w:r>
      <w:r>
        <w:rPr>
          <w:rFonts w:cs="Arial"/>
          <w:bCs/>
          <w:i/>
          <w:iCs/>
          <w:color w:val="333333"/>
          <w:sz w:val="24"/>
          <w:szCs w:val="24"/>
          <w:shd w:fill="FFFFFF" w:val="clear"/>
        </w:rPr>
        <w:t>Disjuntores e refletores, lâmpadas, soquetes, relés, programadores, fusíveis e válvulas solenóides</w:t>
      </w:r>
      <w:r>
        <w:rPr>
          <w:rFonts w:cs="Arial"/>
          <w:i/>
          <w:sz w:val="24"/>
          <w:szCs w:val="24"/>
        </w:rPr>
        <w:t>)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gue(m) catálogo(s) do(s) material(is) ofertado(s)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08T13:08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3c54e7-9fc0-479c-b813-91fb86e9074e</vt:lpwstr>
  </property>
</Properties>
</file>